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30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spacing w:val="30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_GB2312" w:cs="仿宋_GB2312" w:ascii="仿宋_GB2312" w:hAnsi="仿宋_GB2312"/>
          <w:b w:val="false"/>
          <w:bCs/>
          <w:spacing w:val="30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中医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度</w:t>
      </w: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</w:rPr>
        <w:t>第三方满意度调查委托服务项目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44"/>
        <w:gridCol w:w="3066"/>
        <w:gridCol w:w="1945"/>
        <w:gridCol w:w="1875"/>
      </w:tblGrid>
      <w:tr>
        <w:trPr>
          <w:trHeight w:val="1739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区中医院</cp:lastModifiedBy>
  <dcterms:modified xsi:type="dcterms:W3CDTF">2025-04-10T01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4CC8F99A4AAC8FEF175CB317069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kzNGNiYWIxZDdhNmI3MWZjMjExODYwOTVjMzg2OTUiLCJ1c2VySWQiOiIyNTE3NjA0NDUifQ==</vt:lpwstr>
  </property>
</Properties>
</file>