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6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院内政府特困供养人员（入住老人）冬季、夏季服装定点供货项目询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Administrator</cp:lastModifiedBy>
  <cp:lastPrinted>2025-10-30T10:59:00Z</cp:lastPrinted>
  <dcterms:modified xsi:type="dcterms:W3CDTF">2025-12-12T03:0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3CD8C78614D9CBF66F468A22BB47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