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全院下水道、化粪池清理项目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询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2-18T02:2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81CB5F2C64BC8AD57CB22501328D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