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广州市增城区颐养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val="en-US" w:eastAsia="zh-CN"/>
        </w:rPr>
        <w:t>院</w:t>
      </w: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val="en-US" w:eastAsia="zh-CN"/>
        </w:rPr>
        <w:t>年日常零星维修低值易耗品项目</w:t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5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日常零星维修低值易耗品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spacing w:val="4"/>
          <w:kern w:val="0"/>
          <w:sz w:val="36"/>
          <w:szCs w:val="36"/>
          <w:u w:val="none"/>
          <w:lang w:val="en-US" w:eastAsia="zh-CN" w:bidi="ar"/>
        </w:rPr>
        <w:t>供应商名称：</w:t>
      </w:r>
    </w:p>
    <w:tbl>
      <w:tblPr>
        <w:tblW w:w="1091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05"/>
        <w:gridCol w:w="1485"/>
        <w:gridCol w:w="690"/>
        <w:gridCol w:w="840"/>
        <w:gridCol w:w="1350"/>
        <w:gridCol w:w="1335"/>
        <w:gridCol w:w="1312"/>
        <w:gridCol w:w="740"/>
      </w:tblGrid>
      <w:tr>
        <w:trPr>
          <w:trHeight w:val="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品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价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贴替代光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玻璃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能灯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通外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1</w:t>
            </w: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1</w:t>
            </w: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+3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A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扁插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拉爆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麻花钻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钻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*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丝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碰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*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介子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垫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*3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*10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钻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攻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伞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加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线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工胶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号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龙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胶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料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菜盆龙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扣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丝肉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角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极空气开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槽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*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柜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攻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 1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水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 1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道天花排气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四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便冲厕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位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伞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隔塞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咀水龙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胶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三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冲击钻钻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流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合一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位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通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*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*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级安全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绳双背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扳手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扳手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浮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枪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装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阀、不锈钢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镜前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雪糕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70" w:hRule="atLeast"/>
        </w:trPr>
        <w:tc>
          <w:tcPr>
            <w:tcW w:w="10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备注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以上报价为我院常见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项材料报价，不在报价项目内的，供应商以不高于市场价提给我院，材料价格如遇市场浮动，上下浮动不超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。产品保质期为一年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"/>
              </w:rPr>
              <w:t>、供应商应在接到我院订单后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 w:bidi="ar"/>
              </w:rPr>
              <w:t>小时完成货物配送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spacing w:lineRule="auto" w:line="480"/>
        <w:ind w:firstLine="4032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righ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4-02T02:5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618A0B26143C2B380857FB59306B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