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开展消防水泵加装水锤消除器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2-25T08:5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75073E33D4BAB9B739757D94E33B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