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家电、太阳能热水器维护维修保养项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7-07T08:1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E2113FC934354BA3A86DA588413A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