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5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公务用车定点维护保养及维修项目意向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5-13T01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246C3F25F46AFA90E5121E8A92CC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