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供应商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报价表</w:t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910"/>
        <w:gridCol w:w="2520"/>
        <w:gridCol w:w="2664"/>
        <w:gridCol w:w="965"/>
      </w:tblGrid>
      <w:tr>
        <w:trPr>
          <w:trHeight w:val="7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4"/>
                <w:szCs w:val="24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9"/>
                <w:sz w:val="24"/>
                <w:szCs w:val="24"/>
              </w:rPr>
              <w:t>采购项目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期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响应报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18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广州市增城区颐养院</w:t>
            </w: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年公务用车定点维护保养及维修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自合同签订之日起至</w:t>
            </w: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          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556" w:right="55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5-05-07T02:2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A08CF61F5D42B08F072B435CA8679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