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供应商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价表</w:t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3108"/>
        <w:gridCol w:w="2184"/>
        <w:gridCol w:w="3335"/>
      </w:tblGrid>
      <w:tr>
        <w:trPr>
          <w:trHeight w:val="73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期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86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广州市增城区颐养院采购院区防烟面罩项目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自合同签订之日起</w:t>
            </w: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个工作日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8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备注：供应商应在接到我院送货通知后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小时完成货物配送。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  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556" w:right="55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5-05-29T03:2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9216EF03B4C5092767112543F7EA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