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广州市增城区中医医院</w:t>
      </w:r>
      <w:r>
        <w:rPr>
          <w:rStyle w:val="StrongEmphasis"/>
          <w:rFonts w:cs="Times New Roman" w:ascii="Times New Roman" w:hAnsi="Times New Roman"/>
          <w:spacing w:val="30"/>
          <w:sz w:val="40"/>
          <w:szCs w:val="40"/>
          <w:lang w:val="en-US" w:eastAsia="zh-CN"/>
        </w:rPr>
        <w:t>2025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年膏方节活动宣传制作服务项目比选登记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17"/>
        <w:gridCol w:w="2499"/>
        <w:gridCol w:w="1682"/>
        <w:gridCol w:w="1912"/>
      </w:tblGrid>
      <w:tr>
        <w:trPr>
          <w:trHeight w:val="1739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泓杉</cp:lastModifiedBy>
  <dcterms:modified xsi:type="dcterms:W3CDTF">2025-09-30T00:5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C4808BEBD4EF09FD3285B1183C67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JlZTg5MGYwOGRlMGFkMTQ5Zjc2MWQ3NjQzZWZlYzgiLCJ1c2VySWQiOiIyNTEyNjI3MDkifQ==</vt:lpwstr>
  </property>
</Properties>
</file>