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颐养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年日常零星维修低值易耗品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日常零星维修低值易耗品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pacing w:val="4"/>
          <w:kern w:val="0"/>
          <w:sz w:val="36"/>
          <w:szCs w:val="36"/>
          <w:u w:val="none"/>
          <w:lang w:val="en-US" w:eastAsia="zh-CN" w:bidi="ar"/>
        </w:rPr>
        <w:t>供应商名称：</w:t>
      </w:r>
    </w:p>
    <w:tbl>
      <w:tblPr>
        <w:tblW w:w="1091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05"/>
        <w:gridCol w:w="1485"/>
        <w:gridCol w:w="690"/>
        <w:gridCol w:w="840"/>
        <w:gridCol w:w="1350"/>
        <w:gridCol w:w="1335"/>
        <w:gridCol w:w="1312"/>
        <w:gridCol w:w="740"/>
      </w:tblGrid>
      <w:tr>
        <w:trPr>
          <w:trHeight w:val="4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贴替代光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能、福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璃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世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灯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斌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外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I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+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电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庆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坚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扁插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拉爆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旺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庆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麻花钻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碰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介子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垫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*3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横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钻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彬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致业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加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线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工胶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雄、国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柏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料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骑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菜盆龙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柏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炜之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扣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炜之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庆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角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琪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YZ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心、国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极空气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力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*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柜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柏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道天花排气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羚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四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便冲厕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电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隔塞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坚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三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电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冲击钻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虎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能、福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流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合一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锋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电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之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塑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级安全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绳双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君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君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坚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浮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枪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装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大利鹰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阀、不锈钢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镜前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斌翔、格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雪糕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鑫力、宏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spacing w:lineRule="auto" w:line="480"/>
        <w:ind w:firstLine="4032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2-20T09:0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1FDCBB904545A14CA972DBAA258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