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z w:val="44"/>
          <w:szCs w:val="44"/>
        </w:rPr>
        <w:t>年法律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咨询</w:t>
      </w:r>
      <w:r>
        <w:rPr>
          <w:rFonts w:ascii="宋体" w:hAnsi="宋体" w:cs="宋体"/>
          <w:b/>
          <w:bCs/>
          <w:sz w:val="44"/>
          <w:szCs w:val="44"/>
        </w:rPr>
        <w:t>服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</w:rPr>
        <w:t>项目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比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5-07T02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C1AE28B24CF38B042772D20D156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