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480"/>
        <w:ind w:firstLine="883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年院区采购项目的招标代理项目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比价登记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表</w:t>
      </w:r>
    </w:p>
    <w:p>
      <w:pPr>
        <w:pStyle w:val="Normal"/>
        <w:spacing w:lineRule="auto" w:line="480"/>
        <w:ind w:firstLine="883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8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4-27T08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D9A615BF44B6BB917D2AEC95F548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