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供应商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表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3108"/>
        <w:gridCol w:w="2184"/>
        <w:gridCol w:w="3335"/>
      </w:tblGrid>
      <w:tr>
        <w:trPr>
          <w:trHeight w:val="73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86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广州市增城区颐养院清产核资专项审计项目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自合同签订之日起</w:t>
            </w: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个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9-17T07:2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B6D083D3841838B1905E3D95D2E4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