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年家电、太阳能热水器维护维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36"/>
          <w:szCs w:val="36"/>
          <w:lang w:val="en-US" w:eastAsia="zh-CN" w:bidi="ar-SA"/>
        </w:rPr>
        <w:t>保养项目报价明细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Calibri" w:hAnsi="Calibri" w:eastAsia="宋体" w:cs="Calibri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Calibri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Calibri" w:hAnsi="Calibri" w:eastAsia="宋体" w:cs="Calibri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Calibri" w:hAnsi="Calibri" w:cs="Calibri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供应商名称（盖章）：                                                日期：      年       月      日</w:t>
      </w:r>
    </w:p>
    <w:tbl>
      <w:tblPr>
        <w:tblW w:w="1048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92"/>
        <w:gridCol w:w="3360"/>
        <w:gridCol w:w="828"/>
        <w:gridCol w:w="840"/>
        <w:gridCol w:w="876"/>
        <w:gridCol w:w="888"/>
        <w:gridCol w:w="912"/>
        <w:gridCol w:w="876"/>
      </w:tblGrid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空调维修部分</w:t>
            </w:r>
          </w:p>
        </w:tc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项目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2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压缩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毛细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过滤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跟换四通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加雪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补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喇叭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接头（内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核管螺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波收接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构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离心风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轴流风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导风，扫风机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感温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受压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接收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交流接触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宝外风扇电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室内风扇电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扫风电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压机电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风机电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电磁阀线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遥控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电源连接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装签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长钢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、保养整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、保养整机（拆洗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查电路、接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漏水维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支架（镀锌铁架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支架（豪华不锈钢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潜水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太阳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部分</w:t>
            </w:r>
          </w:p>
        </w:tc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3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管路清洗项目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、太阳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部分</w:t>
            </w:r>
          </w:p>
        </w:tc>
        <w:tc>
          <w:tcPr>
            <w:tcW w:w="7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类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26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匹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缩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交换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膨胀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过滤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四通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焊加雪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加雪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电路主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显示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感温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类项目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K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KW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KW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频水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频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、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风扇维修部分</w:t>
            </w:r>
          </w:p>
        </w:tc>
        <w:tc>
          <w:tcPr>
            <w:tcW w:w="49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壁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顶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落地扇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洗风叶、加润滑油、换插头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马达电容、开关、按键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马达、外壳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部分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餐车维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开水器</w:t>
            </w:r>
            <w:r>
              <w:rPr>
                <w:rFonts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闸维修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78" w:hRule="atLeast"/>
        </w:trPr>
        <w:tc>
          <w:tcPr>
            <w:tcW w:w="10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以上报价为我院常见维修项目报价，不在报价项目内的，供应商以不高于市场价提供给我院，材料价格如遇市场浮动，上下浮动不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响应时间：接到我院报修通知后供应商需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内响应并到场维修。</w:t>
            </w:r>
          </w:p>
        </w:tc>
      </w:tr>
      <w:tr>
        <w:trPr>
          <w:trHeight w:val="288" w:hRule="atLeast"/>
        </w:trPr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eastAsia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sectPr>
      <w:type w:val="nextPage"/>
      <w:pgSz w:w="11906" w:h="16838"/>
      <w:pgMar w:left="782" w:right="556" w:gutter="0" w:header="0" w:top="1213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Times New Roman" w:cs="Times New Roman"/>
      <w:color w:val="000000"/>
      <w:position w:val="0"/>
      <w:sz w:val="24"/>
      <w:sz w:val="24"/>
      <w:szCs w:val="24"/>
      <w:vertAlign w:val="baseline"/>
      <w:lang w:val="en-US" w:eastAsia="en-US" w:bidi="en-US"/>
    </w:rPr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UserStyle7">
    <w:name w:val="UserStyle_7"/>
    <w:basedOn w:val="Normal"/>
    <w:qFormat/>
    <w:pPr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UserStyle3">
    <w:name w:val="UserStyle_3"/>
    <w:basedOn w:val="Normal"/>
    <w:qFormat/>
    <w:pPr>
      <w:spacing w:lineRule="auto" w:line="408"/>
      <w:ind w:firstLine="400"/>
    </w:pPr>
    <w:rPr>
      <w:rFonts w:ascii="宋体" w:hAnsi="宋体" w:eastAsia="宋体" w:cs="宋体"/>
      <w:sz w:val="22"/>
      <w:szCs w:val="22"/>
      <w:lang w:val="zh-TW" w:eastAsia="zh-TW" w:bidi="zh-TW"/>
    </w:rPr>
  </w:style>
  <w:style w:type="paragraph" w:styleId="UserStyle5">
    <w:name w:val="UserStyle_5"/>
    <w:basedOn w:val="Normal"/>
    <w:qFormat/>
    <w:pPr/>
    <w:rPr>
      <w:sz w:val="22"/>
      <w:szCs w:val="2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7-07T08:1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ABD750C59494BA9066B6DD3E0283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