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520"/>
        <w:gridCol w:w="2664"/>
        <w:gridCol w:w="965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8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广州市增城区颐养院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财务收支专项审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响应时间：供应商接到采购人审计服务的通知后，需在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小时内响应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auto" w:line="480"/>
        <w:ind w:firstLine="4032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6-02-03T08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45040D62C4B998B41910A9776864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mE5NWVhNjI2ZjA0NTQyNGJjN2EzOTJiYmEwODNhZjMiLCJ1c2VySWQiOiI0MTc1MTQxMjgifQ==</vt:lpwstr>
  </property>
</Properties>
</file>