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5-20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信息系统及基础设施运维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意向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12-15T02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53154C28846DE991E642A18BFA34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