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Cs/>
          <w:color w:val="000000"/>
          <w:sz w:val="36"/>
          <w:szCs w:val="36"/>
          <w:lang w:val="en-US" w:eastAsia="zh-CN"/>
        </w:rPr>
        <w:t>开标一览</w:t>
      </w:r>
      <w:r>
        <w:rPr>
          <w:rFonts w:ascii="宋体" w:hAnsi="宋体" w:cs="宋体" w:eastAsia="宋体"/>
          <w:bCs/>
          <w:color w:val="000000"/>
          <w:sz w:val="36"/>
          <w:szCs w:val="36"/>
        </w:rPr>
        <w:t>表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项目名称：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广州市增城区中医医院</w:t>
      </w: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color w:val="000000"/>
          <w:spacing w:val="4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企业所得税汇算清缴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服务项目</w:t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/>
          <w:color w:val="000000"/>
          <w:spacing w:val="4"/>
          <w:sz w:val="28"/>
          <w:szCs w:val="28"/>
        </w:rPr>
        <w:t>名称：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759"/>
        <w:gridCol w:w="2109"/>
        <w:gridCol w:w="1281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spacing w:lineRule="auto" w:line="480"/>
        <w:ind w:firstLine="2304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POFileMaker</cp:lastModifiedBy>
  <dcterms:modified xsi:type="dcterms:W3CDTF">2025-04-17T09:4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31FDCBB904545A14CA972DBAA258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ExZGQyYmE2MzliMmJhNGIyNWUyZGY2MTNhMTkwMW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