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中医医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年度安宁疗护服务项目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auto" w:line="480"/>
        <w:ind w:firstLine="230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5678</cp:lastModifiedBy>
  <dcterms:modified xsi:type="dcterms:W3CDTF">2025-03-31T09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1FDCBB904545A14CA972DBAA258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ZlYWVmNzc2NTY1MWJlNjc2N2M3OWU3N2NhZGJkNGIiLCJ1c2VySWQiOiIzMzQ0MTg5NTEifQ==</vt:lpwstr>
  </property>
</Properties>
</file>