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供应商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报价表</w:t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910"/>
        <w:gridCol w:w="2520"/>
        <w:gridCol w:w="2664"/>
        <w:gridCol w:w="965"/>
      </w:tblGrid>
      <w:tr>
        <w:trPr>
          <w:trHeight w:val="7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采购项目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期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响应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18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广州市增城区颐养院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度审计服务</w:t>
            </w:r>
            <w:r>
              <w:rPr>
                <w:rFonts w:ascii="宋体" w:hAnsi="宋体" w:cs="宋体"/>
                <w:sz w:val="28"/>
                <w:szCs w:val="28"/>
              </w:rPr>
              <w:t>项目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度财务收支专项审计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自合同签订之日起</w:t>
            </w: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个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4"/>
                <w:szCs w:val="24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     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556" w:right="55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5-05-29T02:4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DFE0D94794EEB97159E147E55112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